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исьму</w:t>
      </w:r>
    </w:p>
    <w:p>
      <w:pPr>
        <w:pStyle w:val="Normal"/>
        <w:spacing w:lineRule="auto" w:line="240" w:before="0" w:after="0"/>
        <w:ind w:left="1077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НАЦИОНАЛЬНОГО ПЛАНА ПРОТИВОДЕЙСТВИЯ КОРРУПЦИИ НА 2018–2020 ГОДЫ, УТВЕРЖДЕННОГО УКАЗОМ ПРЕЗИДЕНТА РОССИЙСКОЙ ФЕДЕРАЦИИ ОТ 29 ИЮНЯ 2018 ГОДА № 378 «О НАЦИОНАЛЬНОМ ПЛАНЕ ПРОТИВОДЕЙСТВИЯ КОРРУПЦИИ НА 2018–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нистерство транспорта и дорожного хозяйства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ать наименование органа государственной власти Свердловской области, иного государственного органа Свердлов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5"/>
        <w:tblW w:w="153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5"/>
        <w:gridCol w:w="5378"/>
        <w:gridCol w:w="9056"/>
      </w:tblGrid>
      <w:tr>
        <w:trPr/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9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нформация о результатах выполнения мероприятия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екомендовать обеспечить в соответствии </w:t>
              <w:br/>
              <w:t xml:space="preserve">с Национальным </w:t>
            </w:r>
            <w:hyperlink r:id="rId2">
              <w:r>
                <w:rPr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планом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реализацию предусмотренных им мероприятий и внесение изменений в региональные антикоррупционные программы и антикоррупционные программы (планы противодействия коррупции)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ConsPlusNormal"/>
              <w:widowControl/>
              <w:spacing w:before="0" w:after="0"/>
              <w:jc w:val="both"/>
              <w:rPr>
                <w:i/>
                <w:i/>
              </w:rPr>
            </w:pPr>
            <w:r>
              <w:rPr>
                <w:rFonts w:eastAsia="Calibri"/>
                <w:i/>
                <w:kern w:val="0"/>
                <w:lang w:val="ru-RU" w:eastAsia="en-US" w:bidi="ar-SA"/>
              </w:rPr>
              <w:t xml:space="preserve">(пункт 3,4 Указа Президента Российской Федерации от 29 июня 2018 года № 378 </w:t>
              <w:br/>
              <w:t>«О Национальном плане противодействия коррупции на 2018–2020 годы»)</w:t>
            </w:r>
          </w:p>
        </w:tc>
        <w:tc>
          <w:tcPr>
            <w:tcW w:w="9056" w:type="dxa"/>
            <w:tcBorders/>
          </w:tcPr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реквизиты правового акт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(вид правового акта, дата его принятия, номер правового акта и его полное наименование)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, которым утвержден План противодействия коррупции на 2018–2020 годы в исполнительном органе государственной власти Свердловской области (ином государственном органе Свердловской области) (далее – Ведомственный план)</w:t>
            </w:r>
          </w:p>
          <w:p>
            <w:pPr>
              <w:pStyle w:val="ListParagraph"/>
              <w:widowControl/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каз Министерства транспорта и дорожного хозяйства Свердловской области от 18.09.2018 № 316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количество мероприятий, включенных в Ведомственный план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56_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количество мероприятий, включенных в раздел «Выполнение Национального плана противодействия коррупции на 2018–2020 годы, утвержденного Указом Президента Российской Федерации от 29 июня 2018 года </w:t>
              <w:br/>
              <w:t xml:space="preserve">№ 378 «О Национальном плане противодействия коррупции на 2018-2020 годы» Ведомственного план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5__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казать количество целевых показателей эффективности реализации Ведомственного плана, установленных в Перечне целевых показателей эффективности реализации Ведомственного плана _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8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5. Указать формы контроля выполнения Ведомственного плана, установленные </w:t>
              <w:br/>
              <w:t>в соответствующем исполнительном органе государственной власти Свердловской области, ином государственном органе Свердловской области (далее – государственный орган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рамках проведения заседаний комиссии по противодействию корруп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6. Указать реквизиты писем, которыми в Департамент кадровой политики </w:t>
              <w:br/>
              <w:t xml:space="preserve">и контроля Губернатора Свердловской области и Правительства Свердловской области направлены отчеты о </w:t>
            </w: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4"/>
                <w:szCs w:val="24"/>
                <w:lang w:val="ru-RU" w:eastAsia="en-US" w:bidi="ar-SA"/>
              </w:rPr>
              <w:t>выполнении мероприятий, предусмотренных Ведомственным планом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- от 19.01.2018 № 13-01-80/323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-  от 17.04.2018 № 13-01-80/2479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- от 23.07.2018 № 13-01-80/4746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- от 15.10.2018 № 13-01-80/645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.7. Дать оценку результатам реализации Ведомственного план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по итогам отчетного полугодия (отчетного года)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, указа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7.1. Количество мероприятий Ведомственного плана, запланированных </w:t>
              <w:br/>
              <w:t xml:space="preserve">к выполнению в отчетном полугодии (отчетном году)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50__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, из них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7.2. количество мероприятий Ведомственного плана, выполненных в полном объеме в установленные срок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50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7.3. количество мероприятий Ведомственного плана, выполненных с нарушением установленных сроков, номера таких мероприятий, их наименование, причины нарушения установленных сроков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0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1.7.4. количество невыполненных мероприятий Ведомственного плана, номера таких мероприятий, их наименование, причины невыполнения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0__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еспечить принятие мер по повышению эффективности контроля за соблюдением лицами, замещающими государственные должности субъектов Российской Федерации, должности государственной гражданской службы субъектов Российской Федерации </w:t>
              <w:br/>
              <w:t xml:space="preserve">и муниципальные должности, требований законодательства Российской Федерации </w:t>
              <w:br/>
              <w:t>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(подпункт «а» пункта 13 Национального плана противодействия коррупции на 2018–2020 годы, утвержденного Указом Президента Российской Федерации от 29 июня 2018 года № 378)</w:t>
            </w:r>
          </w:p>
        </w:tc>
        <w:tc>
          <w:tcPr>
            <w:tcW w:w="905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общее количество государственных гражданских служащих Свердловской области, замещающих должности государственной гражданской службы Свердловской области в соответствующем исполнительном органе государственной власти Свердловской области, ином государственном органе Свердловской области (далее – государственные служащие)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__44__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0" w:firstLine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количество государственных служащих, в отношении которых составлены таблицы с их анкетными данными, а также анкетными данными </w:t>
              <w:br/>
              <w:t>их родственников и свойственник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4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ать количество государственных служащих, которым разъяснены возможные ситуации конфликта интересов с учетом сведений, содержащихся </w:t>
              <w:br/>
              <w:t xml:space="preserve">в таблицах с их анкетными данными, а также анкетными данными </w:t>
              <w:br/>
              <w:t>их родственников и свойственник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4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личество уведомлений о возможном конфликте интересов, поданных государственными служащим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Количество государственных служащих, подавших уведомления </w:t>
              <w:br/>
              <w:t>о возможном конфликте интерес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0" w:firstLine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личество уведомлений о конфликте интересов, поданных государственными служащим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8" w:hanging="1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личество государственных служащих, подавших уведомления о конфликте интерес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0. Количество государственных служащих, таблицы с анкетными данными которых, анкетными данными их родственников и свойственников доведены </w:t>
              <w:br/>
              <w:t>до сведения руководителей соответствующих структурных подразделений в целях предотвращения конфликта интерес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1. Количество контрагентов соответствующих государственных органов, подписавших государственные контракты на поставку товаров, работ, услуг </w:t>
              <w:br/>
              <w:t>для обеспечения государственных нужд Свердловской области, сведения о которых представлены контрактными управляющими (руководителями контрактных служб) лицам, ответственным за профилактику коррупционных и иных правонарушений в соответствующих государственных органах, в целях выявления конфликта интерес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2.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личество случаев конфликта интересов у государственных служащих, выявленных лицами, ответственными за профилактику коррупционных и иных правонарушений в государственном орган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3. Количество случаев конфликта интересов, выявленных в государственном органе органами прокуратуры и иными правоохранительными органами </w:t>
              <w:br/>
              <w:t>(с приложением копий материалов прокуратуры и иных правоохранительных органов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  <w:bookmarkStart w:id="0" w:name="_GoBack"/>
            <w:bookmarkEnd w:id="0"/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2.14. Количество случаев конфликта интересов, выявленных в государственном органе по результатам рассмотрения обращений по фактам коррупции, поступивших в государственный орган (с приложением копий обращений по фактам коррупции и ответов заявителям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2.15. Количество случаев выявления в государственном органе конфликта интересов между заказчиком и участником закупок товаров, работ, услуг для обеспечения государственных нужд Свердловской област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6. Количество случаев оспаривания в суде решений, принятых в отношении государственных служащих за несоблюдение требований о предотвращении </w:t>
              <w:br/>
              <w:t>и урегулировании конфликта интересов (с приложением копий судебных решений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7. Меры по повышению эффективности выявления ситуаций конфликта интересов, принимаемые в государственном органе (в дополнение </w:t>
              <w:br/>
              <w:t>к вышеперечисленным) __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0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2.18. Описать ситуации конфликта интересов (возможного конфликта интересов), выявленные в государственном органе за отчетный период, меры, принятые в целях предотвращения и (или) урегулирования конфликта интересов), меры ответственности, примененные в отношении государственных служащих </w:t>
              <w:br/>
              <w:t>за несоблюдение требований о предотвращении и урегулировании конфликта интерес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казать способ выявления ситуации конфликта интерес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влечение к дисциплинарной ответственности в рамках антикоррупционного законодательства и ФЗ «О государственной гражданской службе РФ»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еспечить принятие мер по повышению эффективности кадровой работы в части, касающейся ведения личных дел лиц, замещающих государственные должности субъектов Российской Федерации и должности государственной гражданской службы субъектов Российской Федерации, в том числе контроля </w:t>
              <w:br/>
              <w:t xml:space="preserve">за актуализацией сведений, содержащихся </w:t>
              <w:br/>
              <w:t xml:space="preserve">в анкетах, представляемых при назначении </w:t>
              <w:br/>
              <w:t xml:space="preserve">на указанные должности и поступлении на такую службу, об их родственниках и свойственниках </w:t>
              <w:br/>
              <w:t>в целях выявления возможного конфликта интерес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(подпункт «б» пункта 13 Национального плана противодействия коррупции на 2018–2020 годы, утвержденного Указом Президента Российской Федерации от 29 июня 2018 года № 378)</w:t>
            </w:r>
          </w:p>
        </w:tc>
        <w:tc>
          <w:tcPr>
            <w:tcW w:w="9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3. Указать количество государственных служащих, сведения, содержащиеся </w:t>
              <w:br/>
              <w:t>в анкетах которых, актуализированы в целях выявления возможного конфликта интерес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4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3.1. Перечислить иные меры, принятые в целях повышения эффективности кадровой работы в части, касающейся ведения личных дел государственных служащих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за актуализацией сведений о личных документах государственных гражданских служащих (паспорт, свидетельство о рождении, свидетельство о заключении брака и т.д.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еспечить ежегодное повышение квалификации государственных гражданских служащих субъектов Российской Федерации, </w:t>
              <w:br/>
              <w:t>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(подпункт «а» пункта 29 Национального плана противодействия коррупции на 2018–2020 годы, утвержденного Указом Президента Российской Федерации от 29 июня 2018 года № 378)</w:t>
            </w:r>
          </w:p>
        </w:tc>
        <w:tc>
          <w:tcPr>
            <w:tcW w:w="9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4.1. Указать общее количество государственных служащих в государственном органе, в должностные обязанности которых входит участие в противодействии коррупции (далее – ответственные лица) _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1_</w:t>
            </w:r>
          </w:p>
          <w:p>
            <w:pPr>
              <w:pStyle w:val="ListParagraph"/>
              <w:widowControl/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4.2. Указать общее количество ответственных лиц, прошедших повышение квалификаци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1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еспечить обучение государственных гражданских служащих субъектов Российской Федерации, впервые поступивших </w:t>
              <w:br/>
              <w:t>на государственную службу субъектов Российской Федерации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. Доклад о результатах исполнения настоящего подпункта представить до 1 ноября 2020 год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(подпункт «б» пункта 29 Национального плана противодействия коррупции на 2018–2020 годы, утвержденного Указом Президента Российской Федерации от 29 июня 2018 года № 378)</w:t>
            </w:r>
          </w:p>
        </w:tc>
        <w:tc>
          <w:tcPr>
            <w:tcW w:w="905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5.1. Указать общее количество государственных служащих, впервые поступивших на государственную службу для замещения должностей, включенных в перечни должностей, </w:t>
            </w: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en-US" w:bidi="ar-SA"/>
              </w:rPr>
              <w:t xml:space="preserve">при замещении которых государственные гражданские служащие Свердловской области обязаны представлять сведения о своих доходах, расходах, </w:t>
              <w:br/>
              <w:t xml:space="preserve">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 </w:t>
              <w:br/>
              <w:t>с коррупционными рисками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4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7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9</w:t>
            </w:r>
          </w:p>
          <w:p>
            <w:pPr>
              <w:pStyle w:val="ListParagraph"/>
              <w:widowControl/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5.2. Указать общее количество государственных служащих, впервые поступивших на государственную гражданскую службу Свердловской области для замещения должностей, включенных в перечни должностей с коррупционными рисками, прошедших обучение по образовательным программам в области противодействия коррупци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3 месяца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всего_____0_____, из них за счет бюджетных средств, выделенных соответствующему государственному орган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6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всего____0______, из них за счет бюджетных средств, выделенных соответствующему государственному орган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9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всего_____0_____, из них за счет бюджетных средств, выделенных соответствующему государственному орган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за 12 месяцев отчетного год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– всего____0______, из них за счет бюджетных средств, выделенных соответствующему государственному орган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5.3. Указать иные информационно-просветительские, образовательные меры, принятые в отношении государственных служащих, впервые поступивших </w:t>
              <w:br/>
              <w:t>на государственную гражданскую службу Свердловской области для замещения должностей, включенных в перечни должностей с коррупционными рисками - 0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Обеспечить введение с 1 января 2019 г.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</w:t>
              <w:br/>
              <w:t xml:space="preserve">за собой обязанность представлять сведения </w:t>
              <w:br/>
              <w:t xml:space="preserve">о своих доходах, расходах, об имуществе </w:t>
              <w:br/>
              <w:t xml:space="preserve">и обязательствах имущественного характера, </w:t>
              <w:br/>
              <w:t xml:space="preserve">о доходах, расходах, об имуществе </w:t>
              <w:br/>
              <w:t xml:space="preserve">и обязательствах имущественного характера своих супругов и несовершеннолетних детей, </w:t>
              <w:br/>
              <w:t xml:space="preserve">при заполнении справок о доходах, расходах, </w:t>
              <w:br/>
              <w:t>об имуществе и обязательствах имущественного характер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(подпункт «б» пункта 17 Национального плана противодействия коррупции на 2018–2020 годы, утвержденного Указом Президента Российской Федерации от 29 июня 2018 года № 378)</w:t>
            </w:r>
          </w:p>
        </w:tc>
        <w:tc>
          <w:tcPr>
            <w:tcW w:w="9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6. Указать способ доведения до сведения государственных служащих информации </w:t>
              <w:br/>
              <w:t xml:space="preserve">о введении с 1 января 2019 года требования </w:t>
            </w: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en-US" w:bidi="ar-SA"/>
              </w:rPr>
              <w:t xml:space="preserve">об использовании специального программного обеспечения «Справки БК» всеми лицами, претендующими </w:t>
              <w:br/>
              <w:t xml:space="preserve">на замещение должностей или замещающими должности, осуществление полномочий по которым влечет за собой обязанность представлять сведения </w:t>
              <w:br/>
              <w:t xml:space="preserve">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</w:t>
              <w:br/>
              <w:t xml:space="preserve">о доходах, расходах, об имуществе и обязательствах имущественного характера, </w:t>
              <w:br/>
              <w:t xml:space="preserve">в том числе изменений, внесенных в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Указ Губернатора Свердловской области </w:t>
              <w:br/>
              <w:t xml:space="preserve">от 22.05.2015 № 222-УГ (ред. от 07.12.2018) «Об утверждении Положения </w:t>
              <w:br/>
              <w:t xml:space="preserve">о пред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</w:t>
              <w:br/>
              <w:t>об имуществе и обязательствах имущественного характер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формирование государственных гражданских служащих по электронной почте, а также включение данной информации в План обучения на 2019 год (01.03.2019 лекция для должностных лиц Министерства на тему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Предоставление сведений о доходах, расходах, имуществе и обязательствах имущественного характера за 2018 год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- Порядок предоставления и основные ошибки, допускающиеся при заполнении справок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- Доступ в личный кабинет налогоплательщика и ЕГРП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Ответы на вопросы, поставленные в графе 3 таблицы, даются ниже текста соответствующего вопроса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кст вопроса не уда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  <w:br/>
        <w:t>В случае принятия иных мер, не указанных в поставленных вопросах, указать такие меры.</w:t>
      </w:r>
    </w:p>
    <w:sectPr>
      <w:headerReference w:type="defaul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99270405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8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2612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8942e7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8942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612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04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942e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8942e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a91db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a30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BB41D505536FCE3889EC4B30D52735E35256B4EFDDF95BFA6D9308C79BD1B9CEB75DE4AF7C85AF03925F8B6ABF2EA459C51258A618656IFm6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90E916-1A92-49D2-85B3-13CB3E185D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  <Pages>8</Pages>
  <Words>2455</Words>
  <Characters>13997</Characters>
  <CharactersWithSpaces>16420</CharactersWithSpaces>
  <Paragraphs>3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2:00Z</dcterms:created>
  <dc:creator>Макаренкова</dc:creator>
  <dc:description/>
  <dc:language>en-US</dc:language>
  <cp:lastModifiedBy>Саяпова Евгения Александровна</cp:lastModifiedBy>
  <cp:lastPrinted>2019-01-14T06:22:00Z</cp:lastPrinted>
  <dcterms:modified xsi:type="dcterms:W3CDTF">2019-01-14T06:22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