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в 2018 году мероприятий приоритетного проекта «Безопасные и качественные дороги» в границах Екатеринбургской городской агломе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19.09.20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реализация приоритетного национального проекта «Безопасные и качественные дороги» ведется в рамках программы «Комплексное развитие транспортной инфра</w:t>
      </w:r>
      <w:bookmarkStart w:id="0" w:name="_GoBack"/>
      <w:r>
        <w:rPr>
          <w:sz w:val="28"/>
          <w:szCs w:val="28"/>
        </w:rPr>
        <w:t>с</w:t>
      </w:r>
      <w:bookmarkEnd w:id="0"/>
      <w:r>
        <w:rPr>
          <w:sz w:val="28"/>
          <w:szCs w:val="28"/>
        </w:rPr>
        <w:t xml:space="preserve">труктуры Екатеринбургской городской агломерации на территории Свердловской области в 2017 – </w:t>
        <w:br/>
        <w:t>2025 годах», включенной в качестве аналитического приложения в состав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, утвержденной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8 году составляет </w:t>
        <w:br/>
        <w:t xml:space="preserve">1,82 млрд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680"/>
        <w:gridCol w:w="5283"/>
        <w:gridCol w:w="3970"/>
      </w:tblGrid>
      <w:tr>
        <w:trPr>
          <w:trHeight w:val="4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 w:themeColor="dark1"/>
                <w:kern w:val="2"/>
              </w:rPr>
              <w:t>№</w:t>
            </w:r>
          </w:p>
        </w:tc>
        <w:tc>
          <w:tcPr>
            <w:tcW w:w="5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 w:themeColor="dark1"/>
                <w:kern w:val="2"/>
              </w:rPr>
              <w:t>Источник финансирования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>
                <w:color w:val="000000" w:themeColor="dark1"/>
                <w:kern w:val="2"/>
              </w:rPr>
              <w:t>Объем финансирования, млн.рублей</w:t>
            </w:r>
          </w:p>
        </w:tc>
      </w:tr>
      <w:tr>
        <w:trPr>
          <w:trHeight w:val="4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>
                <w:color w:val="000000" w:themeColor="dark1"/>
                <w:kern w:val="2"/>
              </w:rPr>
              <w:t>2018 год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1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Мест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color w:val="000000"/>
                <w:kern w:val="2"/>
              </w:rPr>
              <w:t>52,632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2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Региональ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color w:val="000000"/>
                <w:kern w:val="2"/>
              </w:rPr>
              <w:t>967,607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/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center"/>
              <w:rPr/>
            </w:pPr>
            <w:r>
              <w:rPr>
                <w:b/>
                <w:bCs/>
                <w:color w:val="000000" w:themeColor="dark1"/>
                <w:kern w:val="2"/>
              </w:rPr>
              <w:t>Итого объем финансирования субъекта: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 020,239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3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Федераль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color w:val="000000"/>
                <w:kern w:val="2"/>
              </w:rPr>
              <w:t>800,000</w:t>
            </w:r>
          </w:p>
        </w:tc>
      </w:tr>
      <w:tr>
        <w:trPr>
          <w:trHeight w:val="12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/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b/>
                <w:bCs/>
                <w:color w:val="000000" w:themeColor="dark1"/>
                <w:kern w:val="2"/>
              </w:rPr>
              <w:t>Итого общий объем финансирования: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 820,23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всем 51 объектам, планируемым к реализации в 2018 году в рамках проекта «Безопасные и качественные дороги», заключены государственные и муниципальные контракты, в том числе по 12 региональным объектам и 39 объектам муниципальной собственности, из них по 23 объектам будет выполнен ремонт улично-дорожной сети и на 16 объектах улично-дорожной сети будут выполнены работы, связанные с обустройством автомобильных дорог (ремонт светофорных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завершения работ – 01 нояб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боты полностью завершены на 32 объектах, на 19 объектах работы ведутся в соответствии со сводным графиком выполнения работ, согласованным с Управлением государственной инспекции безопасности дорожного движения ГУ МВД России по Свердловской области и утвержденным в установленном порядке, исходя из условий своевременного исполнения и минимально возможного затруднения в движении для транспорта, создаваемого в связи с выполнение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9 сентября 2018 года кассовое освоение за период май – сентябрь 2018 года составило 1 339,010 млн.рублей (при плановом годовом объеме 1 820,239 млн.рублей, то есть 73,56% от плана на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работ государственными и муниципальными заказчиками осуществляется после освидетельствования их по качест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выполненных работ осуществляется в полном соответствии с техническими стандартами. ГКУ СО «Управление автодорог» использует собственную аттестованную и аккредитованную лабораторию, муниципальным заказчиком привлечена на основании конкурсных процедур независимая лаборатория, также имеющая необходимую аттестацию </w:t>
        <w:br/>
        <w:t xml:space="preserve">и аккредитацию. На основании порядка выполнения контроля качества </w:t>
        <w:br/>
        <w:t>при использовании федеральных средств в контроле качества принимают участие специалисты ФКУ «Росдортехнологии» и ФКУ «Росдор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мероприятий программы является увеличения доли протяженности сети Екатеринбургской городской агломерации, соответствующих нормативным требованиям к их транспортно-эксплуатационному состоянию, до 62,93% (что соответствует протяженности 831,701 км), а также снижение количества мест концентрации ДТП на дорожной сети агломерации до 9 шт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26" w:gutter="0" w:header="0" w:top="89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финансировании и освоении средств в рамках реализации приоритетного проекта «Безопасны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ачественные дороги» в Свердло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19.09.20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9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1275"/>
        <w:gridCol w:w="1418"/>
        <w:gridCol w:w="1418"/>
        <w:gridCol w:w="992"/>
        <w:gridCol w:w="1277"/>
        <w:gridCol w:w="992"/>
        <w:gridCol w:w="991"/>
        <w:gridCol w:w="1277"/>
        <w:gridCol w:w="1559"/>
        <w:gridCol w:w="1559"/>
        <w:gridCol w:w="1134"/>
      </w:tblGrid>
      <w:tr>
        <w:trPr>
          <w:trHeight w:val="829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именование заказчик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Кол-во объектов, ш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Кол-во объектов, по которым заключены контракты, ш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Кол-во объектов, которые введены в эксплуатацию, шт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Плановый объем финансирования в 2018 году, млн.рублей</w:t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Кассовое освоение по состоянию на 18.09.2018, млн.рублей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(% от плана)</w:t>
            </w:r>
          </w:p>
        </w:tc>
      </w:tr>
      <w:tr>
        <w:trPr>
          <w:trHeight w:val="542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местный бюдже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местный бюджет</w:t>
            </w:r>
          </w:p>
        </w:tc>
      </w:tr>
      <w:tr>
        <w:trPr>
          <w:trHeight w:val="82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ГКУ СО «Управление автомобильных дорог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767,60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0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х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5,96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82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Администрация города Екатеринбур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1 052,63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693,0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485,88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0"/>
                <w:szCs w:val="20"/>
              </w:rPr>
            </w:pPr>
            <w:r>
              <w:rPr>
                <w:color w:val="000000" w:themeColor="text1"/>
                <w:kern w:val="2"/>
                <w:sz w:val="20"/>
                <w:szCs w:val="20"/>
              </w:rPr>
              <w:t>34,652</w:t>
            </w:r>
          </w:p>
        </w:tc>
      </w:tr>
      <w:tr>
        <w:trPr>
          <w:trHeight w:val="82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right="-108" w:hanging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Администрация города Екатеринбурга (Комитет благоустройства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 015,78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764,9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50,78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693,0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485,88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,5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34,652</w:t>
            </w:r>
          </w:p>
        </w:tc>
      </w:tr>
      <w:tr>
        <w:trPr>
          <w:trHeight w:val="82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Администрация города Екатеринбурга (Комитет по транспорту, организации дорожного движения и развитию улично-дорожной сет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36,85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35,0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1,84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i/>
                <w:i/>
                <w:color w:val="000000" w:themeColor="text1"/>
                <w:kern w:val="2"/>
                <w:sz w:val="20"/>
                <w:szCs w:val="20"/>
              </w:rPr>
            </w:pPr>
            <w:r>
              <w:rPr>
                <w:i/>
                <w:color w:val="000000" w:themeColor="text1"/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0"/>
                <w:szCs w:val="20"/>
              </w:rPr>
            </w:pPr>
            <w:r>
              <w:rPr>
                <w:b/>
                <w:color w:val="000000" w:themeColor="text1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0"/>
                <w:szCs w:val="20"/>
              </w:rPr>
            </w:pPr>
            <w:r>
              <w:rPr>
                <w:b/>
                <w:color w:val="000000" w:themeColor="text1"/>
                <w:kern w:val="2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0"/>
                <w:szCs w:val="20"/>
              </w:rPr>
            </w:pPr>
            <w:r>
              <w:rPr>
                <w:b/>
                <w:color w:val="000000" w:themeColor="text1"/>
                <w:kern w:val="2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0"/>
                <w:szCs w:val="20"/>
              </w:rPr>
            </w:pPr>
            <w:r>
              <w:rPr>
                <w:b/>
                <w:color w:val="000000" w:themeColor="text1"/>
                <w:kern w:val="2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0,23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60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3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39,010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(73,56%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85,886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(60,74%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472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4,59%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4,652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(65,84%)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09" w:right="899" w:gutter="0" w:header="0" w:top="1134" w:footer="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5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f5ae6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253f71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uiPriority w:val="99"/>
    <w:qFormat/>
    <w:rsid w:val="00e95389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e95389"/>
    <w:rPr>
      <w:sz w:val="24"/>
      <w:szCs w:val="24"/>
    </w:rPr>
  </w:style>
  <w:style w:type="character" w:styleId="1" w:customStyle="1">
    <w:name w:val="Заголовок 1 Знак"/>
    <w:link w:val="Heading1"/>
    <w:uiPriority w:val="9"/>
    <w:qFormat/>
    <w:rsid w:val="009f5ae6"/>
    <w:rPr>
      <w:b/>
      <w:bCs/>
      <w:kern w:val="2"/>
      <w:sz w:val="48"/>
      <w:szCs w:val="48"/>
    </w:rPr>
  </w:style>
  <w:style w:type="character" w:styleId="InternetLink">
    <w:name w:val="Hyperlink"/>
    <w:rsid w:val="00f4319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bd4c70"/>
    <w:pPr>
      <w:ind w:firstLine="851"/>
      <w:jc w:val="both"/>
    </w:pPr>
    <w:rPr>
      <w:sz w:val="28"/>
      <w:szCs w:val="20"/>
    </w:rPr>
  </w:style>
  <w:style w:type="paragraph" w:styleId="Style16" w:customStyle="1">
    <w:name w:val="Знак Знак Знак Знак"/>
    <w:basedOn w:val="Normal"/>
    <w:qFormat/>
    <w:rsid w:val="00df44e4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8" w:customStyle="1">
    <w:name w:val="Знак Знак8 Знак"/>
    <w:basedOn w:val="Normal"/>
    <w:autoRedefine/>
    <w:qFormat/>
    <w:rsid w:val="008134f5"/>
    <w:pPr>
      <w:spacing w:lineRule="exact" w:line="240" w:before="0" w:after="160"/>
    </w:pPr>
    <w:rPr>
      <w:rFonts w:eastAsia="SimSun"/>
      <w:b/>
      <w:sz w:val="28"/>
      <w:lang w:val="en-US" w:eastAsia="en-US"/>
    </w:rPr>
  </w:style>
  <w:style w:type="paragraph" w:styleId="BalloonText">
    <w:name w:val="Balloon Text"/>
    <w:basedOn w:val="Normal"/>
    <w:link w:val="Style13"/>
    <w:qFormat/>
    <w:rsid w:val="00253f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8599f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6f372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59"/>
    <w:rsid w:val="0098531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59"/>
    <w:rsid w:val="00c96a9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EFF8A-2F1B-47F8-B10A-034DE20923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3</Pages>
  <Words>658</Words>
  <Characters>3756</Characters>
  <CharactersWithSpaces>4406</CharactersWithSpaces>
  <Paragraphs>8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smirnova</dc:creator>
  <dc:description/>
  <dc:language>en-US</dc:language>
  <cp:lastModifiedBy>Шичкова Наталья Александровна</cp:lastModifiedBy>
  <cp:lastPrinted>2018-09-20T05:24:00Z</cp:lastPrinted>
  <dcterms:modified xsi:type="dcterms:W3CDTF">2018-09-20T05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