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государственные гражданские должности Свердловской области в Министерстве транспорта и связи Свердловской области, </w:t>
      </w:r>
      <w:bookmarkStart w:id="0" w:name="государственный_орган"/>
      <w:bookmarkEnd w:id="0"/>
      <w:r>
        <w:rPr>
          <w:rFonts w:cs="Times New Roman" w:ascii="Times New Roman" w:hAnsi="Times New Roman"/>
          <w:sz w:val="28"/>
          <w:szCs w:val="28"/>
        </w:rPr>
        <w:t xml:space="preserve">за период с 01 января </w:t>
      </w:r>
      <w:bookmarkStart w:id="1" w:name="год1"/>
      <w:bookmarkEnd w:id="1"/>
      <w:r>
        <w:rPr>
          <w:rFonts w:cs="Times New Roman" w:ascii="Times New Roman" w:hAnsi="Times New Roman"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rFonts w:cs="Times New Roman" w:ascii="Times New Roman" w:hAnsi="Times New Roman"/>
          <w:sz w:val="28"/>
          <w:szCs w:val="28"/>
        </w:rPr>
        <w:t>2016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Министерства транспорта и связи Свердловской области</w:t>
      </w:r>
    </w:p>
    <w:tbl>
      <w:tblPr>
        <w:tblStyle w:val="a3"/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984"/>
        <w:gridCol w:w="1701"/>
        <w:gridCol w:w="1277"/>
        <w:gridCol w:w="1134"/>
        <w:gridCol w:w="1559"/>
        <w:gridCol w:w="850"/>
        <w:gridCol w:w="993"/>
        <w:gridCol w:w="849"/>
        <w:gridCol w:w="851"/>
        <w:gridCol w:w="1417"/>
        <w:gridCol w:w="1277"/>
        <w:gridCol w:w="1558"/>
      </w:tblGrid>
      <w:tr>
        <w:trPr>
          <w:trHeight w:val="576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кты недвижимости,                                                                               находящиеся в  собственности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ранспортные средства                                           (вид и марка)</w:t>
            </w:r>
          </w:p>
        </w:tc>
        <w:tc>
          <w:tcPr>
            <w:tcW w:w="127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екларированный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одовой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ход (руб)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3151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7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д объект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34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д собственности</w:t>
            </w:r>
          </w:p>
        </w:tc>
        <w:tc>
          <w:tcPr>
            <w:tcW w:w="15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лощадь (кв.м)</w:t>
            </w:r>
          </w:p>
        </w:tc>
        <w:tc>
          <w:tcPr>
            <w:tcW w:w="850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ан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положени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99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д объект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4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лощад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кв.м)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5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ан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положени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17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укавишник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лексе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тал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меститель министра транспорта и связи Св. обла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  ИЖ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0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ольксваген Пасса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58111,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3421,3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дор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ргей Александ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развития информационно-телекоммуникационной индустрии и связ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2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8,0 (доля 1/6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АУДИ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Q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8463,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-стоян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68,3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я 1/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Ниссан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No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1111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анова Марина Василь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меститель начальника отдела развития информационно-телекоммуникационной индустрии и связ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 собственность на общее им-во в многоквартирном дом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8,5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4,5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не определе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76637,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усадеб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8,5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 33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ойота-Карина Е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ссан Кашка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3753,7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зьм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Юлия Викто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информационно-телекоммуникационной индустрии и связ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.совмест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,5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8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763,1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.совместн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Лэнд Крузер 150 Прадо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ойото Аури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39768,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ртипрах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льга Константинов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информационно-телекоммуникационной индустрии и связ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вид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автомобиль легковой Тойота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Camry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6934,9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е участки под ИЖС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кт незавершенного строит-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. до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.до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32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00,0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00,0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3,0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ЗДА СХ-5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ребная лодка Голавль 06-70 ЧМ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38268,7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ребренникова Екатерин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информационно-телекоммуникационной индустрии и связ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1832,6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1599,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азак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информационно-телекоммуникационной индустрии и связ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4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8269,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Шевроле Аве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63478,2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4 (доля 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4 (доля 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рис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авел Владими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,0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ЕВРОЛЕ КРУЗ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56032,7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мельян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 Владими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5,9 (доля 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2464,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т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силий Юр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меститель начальника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уальн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ольскваген По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04448,1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0160,6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ни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ргей Владими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КИА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Cerato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8616,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Хват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ндрей Евген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,2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9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КИА РИ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29045,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номаре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рин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НО Лог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7336,9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6931,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нгоя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нна Ашот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развития электронного правительства и информационно-телекоммуникационн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 для размещения гараж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,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582,0  (доля 5/7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1994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сют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горь Витал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государственной службы, кадров и юридическ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4,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2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Хундай А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ccen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41140,9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67070,9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Якун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вгений Валер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государственной службы, кадров и юридическ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ХЕНДЭ АКЦЕН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76062,5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тул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вгения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государственной службы, кадров и юридическ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8950,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9,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40576,3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язан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ариса Семен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государственной службы, кадров и юридической работ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9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65231,6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кт незавершенного строит-ва Литер 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ный бок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9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43, 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,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гковой автомобил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NISSAN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X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RAI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9842,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ыб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талья Валерь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государственной службы, кадров и юридическ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30322,5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7457,9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ким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льг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государственной службы, кадров и юридическ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,1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13719,5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,1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4438,7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новалова Эльвира Викто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государственной службы, кадров и юридической работ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8971,8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яп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вгения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государственной службы, кадров и юридической работ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4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Субару Импрез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014,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8 (доля 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0776,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жевник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Юрий Михайл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развития транспор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,4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01618,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участок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EUGEOT 4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9432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оргун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колай Георги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меститель начальника отдела развития транспор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36292,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6420,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кун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енис Александ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развития транспор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ада Ка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22772,3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1279,9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убинк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талия Серге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бюджетного планирования, учета и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3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пель Кор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13841,3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зловски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рия Константин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4,8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4353,1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9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ада Гран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7100,0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792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737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047,3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ван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льг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6726,5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ршова                      Ирина Юрь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,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3 (доля 1/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40602,9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3 (доля 1/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Н 1423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12822,5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евн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 Михайл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068221,5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6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Фольсваген Джет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7127,8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0000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0000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об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рина Геннадь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1,2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автомобиль легковой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G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GC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ХЭНДЭ ТУССО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7233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ный бок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вощехранилищ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1,2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З-211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молякова             Татьяна Владими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Мазда 3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азда 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3456,1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ляпникова Наталья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бюджетного планирования, учета и финансового контро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,1 (доля 1/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01546,5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зк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арис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9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орд Фоку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6600,5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9611,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ертище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ргей Александ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18145,9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3720,7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уйк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Юрий Александ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2 (доля 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EUGEOT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3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90423,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2 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4260,5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стю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нна Юрь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ко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Yet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8990,7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усар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гор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сил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6,4 (1/4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Тойота Аллек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8204,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6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0268,5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хруше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икола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контрольно-надзорной и разреши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е участ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е стро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на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1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4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,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,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ВАЗ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LAD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7939,9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амалетдинова Людмила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контрольно-надзорной и разреши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174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0966,7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7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,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пель Аст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2964,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абир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Яна Агзам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контрольно-надзорной и разрешительной деятельн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 совмест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717,6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.сов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стн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0748,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рш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арис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ван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 ИЖС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 ИЖС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0,0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56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2,6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3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RAV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65178,6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 ИЖС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0,0 (доля ½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2,6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0000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мирн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Юлия Владими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меститель начальника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ХЕНДЭ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 М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58642,6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кушк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 Никола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дорожного хозяй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9214,3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дов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ный бок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 046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oyota Prius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eugeot Partner Tepe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0035,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ашмакова                    Татьяна Сергее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автомобиль легковой Форд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Fusion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, 20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32027,9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ж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талья Александр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совмест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орд Монде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40776,2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совмест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22702,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йл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лена Борис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автомобиль легковой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di A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80700,7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сточником получения средств, за счет которого совершена сделка по приобретению легкового автомобиля, является доход, полученный от продажи  кварти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ольянова Валентина Михайл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   ВАЗ 211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9670,6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жко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лсу Ильгизов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дорожного хозяй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51141,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сточником получения средств, за счет которого совершена сделка по приобретению   квартиры, является доход, полученный  в виде кредита банка, от накоплений за прошлые годы и  в дар от родителей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,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1393,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умк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митрий Валентин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транспортно-логистическ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 кирпичны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ажный бок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4,3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,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RAV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81580,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4,3(доля 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94567,8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стыле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асилий Александ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специалист отдела транспортно-логистическ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емельный учас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0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Ситроен С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0091,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ндиви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89831,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лечи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ндрей Юрье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едущий специалист отдела транспортно-логистической инфраструкту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6,6 (доля 1/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6619,6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</w:t>
            </w:r>
            <w:bookmarkStart w:id="3" w:name="_GoBack"/>
            <w:bookmarkEnd w:id="3"/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гель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лег Владимирови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альник отдела мобилизационной и секретной работ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0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 Рено Лог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28000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п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ев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0 (доля 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 легков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но Капту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50000,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совершенно-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73b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73b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6d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9360DD-8A0B-41E0-A990-DCDE425AB3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5</TotalTime>
  <Application>LibreOffice/7.4.7.2$Linux_X86_64 LibreOffice_project/40$Build-2</Application>
  <AppVersion>15.0000</AppVersion>
  <Pages>16</Pages>
  <Words>2851</Words>
  <Characters>16252</Characters>
  <CharactersWithSpaces>19065</CharactersWithSpaces>
  <Paragraphs>38</Paragraphs>
  <Company>Министерство транспорта и дорожного хозяйства С/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5:00Z</dcterms:created>
  <dc:creator>Рязанова</dc:creator>
  <dc:description/>
  <dc:language>en-US</dc:language>
  <cp:lastModifiedBy>Рязанова Лариса Семеновна</cp:lastModifiedBy>
  <cp:lastPrinted>2017-04-27T11:21:00Z</cp:lastPrinted>
  <dcterms:modified xsi:type="dcterms:W3CDTF">2017-05-19T07:58:00Z</dcterms:modified>
  <cp:revision>10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