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выполнения в 2017 году мероприятий приоритетного проекта «Безопасные и качественные дороги» в границах Екатеринбургской городской агломерации в части объектов, заказчиком по которым выступала Администрация города Екатеринбург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01.10.201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рамках реализации мероприятий приоритетного проекта «Безопасные </w:t>
        <w:br/>
        <w:t xml:space="preserve">и качественные дороги» на территории города Екатеринбурга в 2017 году выполнялся ремонт на 49 участках улично-дорожной сети протяженностью 45,094 км, общей площадью </w:t>
      </w:r>
      <w:r>
        <w:rPr>
          <w:bCs/>
          <w:color w:val="000000"/>
          <w:sz w:val="28"/>
          <w:szCs w:val="28"/>
        </w:rPr>
        <w:t xml:space="preserve">908 017,71 </w:t>
      </w:r>
      <w:r>
        <w:rPr>
          <w:sz w:val="28"/>
        </w:rPr>
        <w:t>кв.м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По результатам ремонтных работ в 2017 году приведены в нормативное транспортное состояние следующие участки автодорог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8 Марта от проспекта Ленина до автодороги </w:t>
        <w:br/>
        <w:t>по улице Бориса Ельц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бульвару Верх-Исетск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Московская от улицы Пальмиро Тольятти до автодороги по улице Челюскинце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Кирова от автодороги по улице Токарей до автодороги по улице Заводск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Татищева от улицы Красноуральской до автодороги по улице Заводск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Крауля от автодороги по улице Токарей до улицы Крыло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Мельников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Анри Барбюса от улицы Крылова до автодороги </w:t>
        <w:br/>
        <w:t>по улице Пирого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Крылова от улицы Ключевской до улицы Краул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Токарей от улицы Кирова до автодороги по улице Серафимы Дерябин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Токарей от улицы Кирова до улицы Плавильщик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Долорес Ибаррури от улицы Кирова до автодороги по бульвару Верх-Исетск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Гурзуфская от улицы Радищева до улицы Посадск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Посадская от автодороги по улице Гурзуфская до автодороги </w:t>
        <w:br/>
        <w:t>по улице Реп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Малышева от улицы Московской до автодороги </w:t>
        <w:br/>
        <w:t>по улице Реп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Попова от улицы Московской до автодороги по улице Реп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Хомяко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Юмашева от улицы Папанина до автодороги по улице Хомяко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Папан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Серафимы Дерябиной от автодороги по улице Токарей до переулка Встречный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Серафимы Дерябиной от автодороги по улице Шаумяна до Объездной автодороги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Карла Либкнехта от улицы Первомайской до автодороги по улице Свердло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Свердлова от улицы Карла Либкнехта до автодороги по улице Челюскинце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Челюскинцев от дома № 25 до дома № 29 по улице Челюскинце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улице Бебеля от улицы Донбасской до улицы Таватуйск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Халтурина от улицы Опалихинской до автодороги по улице Готваль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Радищева от автодороги по улице 8 Марта до улицы Московск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Репина от дома № 6а по улице Металлургов </w:t>
        <w:br/>
        <w:t xml:space="preserve">до остановки общественного транспорта "Контрольная"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Торговая от улицы Грибоедова до улицы Альпинисто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Бахчиванджи между съездами автомобильной дороги </w:t>
        <w:br/>
        <w:t>г. Екатеринбург - аэропорт "Кольцово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кресток автодороги по улице Куйбышева и автодороги по улице Розы Люксембург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Кировградская от автодороги по улице Машиностроителей </w:t>
        <w:br/>
        <w:t>до улицы Бакинских комисса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Фестивальна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22-го Партсъезда от улицы Фестивальной до улицы 40-летия Октябр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40-летия Октября от улицы 22-го Партсъезда до улицы Кировградск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Донбасская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улице Машиностроителей от улицы Донбасской до дома </w:t>
        <w:br/>
        <w:t>№ 13а по улице Машинострои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лица Старых большевиков от улицы Краснофлотцев до автодороги </w:t>
        <w:br/>
        <w:t>по улице Фронтовых брига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Ручейн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Объездная автодорога от автодороги по улице Серафимы Дерябиной </w:t>
        <w:br/>
        <w:t>до улицы Светлореченск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Спутник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улок Утрен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Трудовая от здания № 31 по улице Трудовой до границ муниципального образования «город Екатеринбург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лица Академика Шварц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улок Черноморск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Сибирскому тракту от 13 км автодороги по Сибирскому тракту до транспортной развязки автодороги по Сибирскому тракту и улицы Трактово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Автодорога по переулку Базовый от объездной автодороги до дома №47 по переулку Базовы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от улицы Шефской до поста Городской инспекции безопасности дорожного движения, от Мариупольской транспортной развязки </w:t>
        <w:br/>
        <w:t>до поста Городской инспекции безопасности дорожного дви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Автодорога по проспекту Ленина от улицы Московской до автодороги </w:t>
        <w:br/>
        <w:t>по улице 8 Мар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ельно, с целью эффективного использования межбюджетных трансфертов из средств федерального и регионального бюджетов Администрацией города Екатеринбурга размещен муниципальный заказ на ремонт «Объездной автодороги от транспортной развязки в разных уровнях пересечении Объездной автодороги и автодороги по улице Московская до автодороги по переулку Базовый» на площади 22 373,20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с выполнением работ в октябре 2017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рамках мероприятий приоритетного проекта «Безопасные и качественные дороги» в целях обеспечения безопасности участников дорожного движения в городе Екатеринбурге осуществлялись мероприятия, направленные на обустройство автодорог, такие как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емонт тротуаров на площади 189 997,9 кв.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становка перильных и барьерных ограждений на 4 участках дорог, протяжённостью 1 320 метров по улицам Малышева, Халтурина, 8 Марта</w:t>
        <w:br/>
        <w:t>и Родонитов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установка искусственных дорожных неровностей на 10 участках дорог </w:t>
        <w:br/>
        <w:t>по улицам Бебеля, Мельковская, Пехотинцев, Сортировочная, Малышева, Баумана, Еремина, Кунарская, Софьи Перовской, Матросска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стройст</w:t>
      </w:r>
      <w:bookmarkStart w:id="0" w:name="_GoBack"/>
      <w:bookmarkEnd w:id="0"/>
      <w:r>
        <w:rPr>
          <w:sz w:val="28"/>
        </w:rPr>
        <w:t xml:space="preserve">во нового светофорного объекта и инженерно-технической системы обеспечения безопасности дорожного движения на 1 участке дороге </w:t>
        <w:br/>
        <w:t>на перекрестке улиц Комсомольская и Кулиби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ремонт светофорных объектов на 31 участке дорог на перекрестках улиц Заводская – Крауля, Крауля и Мельникова, Крауля и Викулова, Крауля </w:t>
        <w:br/>
        <w:t xml:space="preserve">и Сухорукова, Крауля и Рабочих, Кирова и Слесарей, Заводская и Татищева, Заводская и Ключевская, Радищева и Хохрякова, Радищева и Шейнкмана, Радищева и Сакко и Ванцетти, Восточная и Энгельса, Восточная и Тверитина, Восточная и Челюскинцев, Восточная и Народной воли, Восточная </w:t>
        <w:br/>
        <w:t xml:space="preserve">и Большакова, Репина и Начдива Васильева, Репина и Заводская, Ясная </w:t>
        <w:br/>
        <w:t xml:space="preserve">и Волгоградская, Ясная и Шаумяна, Бебеля и Готвальда, Бебеля и Черепанова, Бебеля и Опалихинская, Белореченская и Встречный, Белореченская </w:t>
        <w:br/>
        <w:t>и Посадская, Белореченская и Волгоградская, Белореченская и Шаумяна, Московская и Хомякова, а также по следующим адресам: улица Крауля, д. 75, улица Долорес Ибаррури, д. 6, улица Опалихинская, д. 20.</w:t>
      </w:r>
    </w:p>
    <w:p>
      <w:pPr>
        <w:pStyle w:val="Normal"/>
        <w:jc w:val="both"/>
        <w:rPr>
          <w:sz w:val="28"/>
        </w:rPr>
      </w:pPr>
      <w:r>
        <w:rPr/>
      </w:r>
    </w:p>
    <w:sectPr>
      <w:type w:val="nextPage"/>
      <w:pgSz w:w="11906" w:h="16838"/>
      <w:pgMar w:left="1134" w:right="926" w:gutter="0" w:header="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5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f5ae6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253f71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uiPriority w:val="99"/>
    <w:qFormat/>
    <w:rsid w:val="00e95389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e95389"/>
    <w:rPr>
      <w:sz w:val="24"/>
      <w:szCs w:val="24"/>
    </w:rPr>
  </w:style>
  <w:style w:type="character" w:styleId="1" w:customStyle="1">
    <w:name w:val="Заголовок 1 Знак"/>
    <w:link w:val="Heading1"/>
    <w:uiPriority w:val="9"/>
    <w:qFormat/>
    <w:rsid w:val="009f5ae6"/>
    <w:rPr>
      <w:b/>
      <w:bCs/>
      <w:kern w:val="2"/>
      <w:sz w:val="48"/>
      <w:szCs w:val="48"/>
    </w:rPr>
  </w:style>
  <w:style w:type="character" w:styleId="InternetLink">
    <w:name w:val="Hyperlink"/>
    <w:rsid w:val="00f4319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bd4c70"/>
    <w:pPr>
      <w:ind w:firstLine="851"/>
      <w:jc w:val="both"/>
    </w:pPr>
    <w:rPr>
      <w:sz w:val="28"/>
      <w:szCs w:val="20"/>
    </w:rPr>
  </w:style>
  <w:style w:type="paragraph" w:styleId="Style16" w:customStyle="1">
    <w:name w:val="Знак Знак Знак Знак"/>
    <w:basedOn w:val="Normal"/>
    <w:qFormat/>
    <w:rsid w:val="00df44e4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8" w:customStyle="1">
    <w:name w:val="Знак Знак8 Знак"/>
    <w:basedOn w:val="Normal"/>
    <w:autoRedefine/>
    <w:qFormat/>
    <w:rsid w:val="008134f5"/>
    <w:pPr>
      <w:spacing w:lineRule="exact" w:line="240" w:before="0" w:after="160"/>
    </w:pPr>
    <w:rPr>
      <w:rFonts w:eastAsia="SimSun"/>
      <w:b/>
      <w:sz w:val="28"/>
      <w:lang w:val="en-US" w:eastAsia="en-US"/>
    </w:rPr>
  </w:style>
  <w:style w:type="paragraph" w:styleId="BalloonText">
    <w:name w:val="Balloon Text"/>
    <w:basedOn w:val="Normal"/>
    <w:link w:val="Style13"/>
    <w:qFormat/>
    <w:rsid w:val="00253f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8599f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6f67f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6f372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59"/>
    <w:rsid w:val="0098531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59"/>
    <w:rsid w:val="00c96a9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A0C15D-300F-4927-A54A-8D17B7C9C7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3</Pages>
  <Words>943</Words>
  <Characters>5377</Characters>
  <CharactersWithSpaces>6308</CharactersWithSpaces>
  <Paragraphs>12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smirnova</dc:creator>
  <dc:description/>
  <dc:language>en-US</dc:language>
  <cp:lastModifiedBy>Шичкова Наталья Александровна</cp:lastModifiedBy>
  <cp:lastPrinted>2017-10-13T08:23:00Z</cp:lastPrinted>
  <dcterms:modified xsi:type="dcterms:W3CDTF">2017-10-13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